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6684"/>
        <w:gridCol w:w="23"/>
        <w:gridCol w:w="28"/>
        <w:gridCol w:w="40"/>
        <w:gridCol w:w="40"/>
        <w:gridCol w:w="40"/>
      </w:tblGrid>
      <w:tr>
        <w:trPr>
          <w:trHeight w:val="283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SYCHOLOGIA – Kod przedmiotu: PI.NSH.09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. Nauki  społeczne i humanistyczne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 i II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eastAsia="zh-CN" w:bidi="ar-SA"/>
              </w:rPr>
              <w:t>Osoba/zespół przygotawująca/y kartę przedmiotu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2"/>
                <w:szCs w:val="22"/>
                <w:lang w:val="pl-PL" w:eastAsia="zh-CN" w:bidi="ar-SA"/>
              </w:rPr>
              <w:t>Wydział Pielęgniarstwa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       i studentów: wykłady, seminarium.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mokształcenie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ak 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mestr I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y – 20 godz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minarium – 5 godz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mokształcenie - 10 godz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>Semestr II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 xml:space="preserve">wykłady – 20 godz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 xml:space="preserve">seminarium – 5 godz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 xml:space="preserve">samokształcenie – 10 godz. 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yskusja kierowana, odgrywanie ról, studium przypadku, praca                       z  podręcznikiem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, w tym zasady dopuszczenia do egzaminu, zaliczenia, a także forma i warunki zaliczenia poszczególnych zajęć wchodzących w zakres danego modułu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: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z ocena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– zaliczenie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zaliczenie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I: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z oceną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– zaliczenie z ocena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zaliczenie z oceną</w:t>
            </w:r>
          </w:p>
          <w:p>
            <w:pPr>
              <w:pStyle w:val="Normal"/>
              <w:tabs>
                <w:tab w:val="clear" w:pos="709"/>
                <w:tab w:val="left" w:pos="-349" w:leader="none"/>
                <w:tab w:val="left" w:pos="19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-349" w:leader="none"/>
                <w:tab w:val="left" w:pos="191" w:leader="none"/>
              </w:tabs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zaliczenia wykładu: posiadanie zaliczeń z seminarium i samokształcenia. </w:t>
            </w:r>
          </w:p>
          <w:p>
            <w:pPr>
              <w:pStyle w:val="Normal"/>
              <w:tabs>
                <w:tab w:val="clear" w:pos="709"/>
                <w:tab w:val="left" w:pos="-349" w:leader="none"/>
                <w:tab w:val="left" w:pos="191" w:leader="none"/>
              </w:tabs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1 Przygotowanie studenta do lepszego rozumienia człowieka w zdrowiu                 i chorobie. Kształtowanie umiejętności tworzenia podmiotowej, terapeutycznej relacji z pacjentem ukierunkowanej na udzielanie wsparcia psychicznego stosownie do jego indywidualnych potrzeb.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016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ZAKRESIE WIED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1.Zna psychologiczne podstawy rozwoju człowieka, jego zachowania prawidłowe i zaburz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2. Zna problematykę relacji człowiek-środowisko społeczne i mechanizmy funkcjonowania człowieka w sytuacjach trud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3. Zna etapy rozwoju psychicznego człowieka i występujące na tych etapach prawidłow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4. Zna pojęcie emocji i motywacji oraz zaburzenia osobowości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5. Zna istotę, strukturę i zjawiska zachodzące w procesie przekazywania               i wymiany informacji oraz modele i style komunikacji interpersonal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W6. Zna techniki redukowania lęku, metody relaksacji oraz mechanizmy powstawania i zapobiegania zespołowi wypalenia zawod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1. rozpoznaje zachowania prawidłowe, zaburzone i patologi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2. ocenia wpływ choroby i hospitalizacji na stan fizyczny i psychiczny człowie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3. ocenia funkcjonowanie człowieka w sytuacjach trudnych (stres, flustracja, konflikt, trauma, żałoba) oraz przedstawia elementarne formy pomocy psychologi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4. Identyfikuje błędy i bariery w procesie komunikowania si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5. wykorzystuje techniki komunikacji werbalnej i pozawerbalnej w opiece pielęgniars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.U6. tworzy warunki do prawidłowej komunikacji z pacjentem i członkami zespołu opie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pl-PL"/>
              </w:rPr>
              <w:t>B.U7. wskazuje i stosuje właściwe techniki redukowania lęku i metody relaks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pl-PL"/>
              </w:rPr>
              <w:t>B.U8. stosuje mechanizmy zapobiegania zespołowi wypalenia zawo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u w:val="single"/>
                <w:lang w:eastAsia="pl-PL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pl-PL"/>
              </w:rPr>
              <w:t>K.07.  dostrzega i rozpoznaje własne ograniczenia w zakresie wiedzy, umiejętności                                i kompetencji społecznych oraz dokonuje samooceny deficytów i potrzeb edukacyjnych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1. Przedmiot psychologii i jej wykorzystanie w pielęgniarstwie oraz podstawowe pojęcia psychologii (procesy poznawcze i procesy emocjonalne, procesy uczenia się i pamięci, potrzeby jako wyraz zależności człowieka od środowiska oraz znaczenie zaspokojenia potrzeb dla funkcjonowania człowieka),  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2. Psychologiczne koncepcje rozumienia  człowieka - (podejście behawioralne, poznawcze, psychoanalityczne, humanistyczne)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3. Osobowość - charakterystyka i elementy składowe (system orientacyjny – obraz świata i własnej osoby, dysonans poznawczy i mechanizmy obronne; system motywacyjny – potrzeby i wartości; system wykonawczy – inteligencja               i zdolności specjalne; temperament; doświadczenie indywidualne), typy zaburzeń osobowości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4. Rozwój i dojrzewanie osobowości (czynniki kształtujące osobowość, etapy rozwoju osobowości i główne problemy psychologiczne poszczególnych etapów rozwojowych)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5. Sytuacje trudne i stres psychologiczny – koncepcje stresu psychologicznego, stres psychologiczny a biologiczny, stres a choroby cywilizacyjne, style i strategie radzenia sobie ze stresem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6. Człowiek w sytuacji choroby - biomedyczny a biopsychospołeczny model choroby, koncepcja salutogenezy i poczucia koherencji, zasoby osobiste jako istotne moderatory stresu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7. Wsparcie społeczne i jego rodzaje – rola wsparcia w sytuacji choroby i jego profilaktyczne znaczenie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8. Zależności somatopsychiczne (choroba jako stres, wpływ choroby na stan psychiczny człowieka,  psychologiczne reakcje na chorobę – poznawcze                         i emocjonalne reakcje adaptacyjne /S. Taylor i E. Kubler-Ross/,  rola obrazu własnej choroby oraz zasobów osobistych w radzeniu sobie ze stresem choroby)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9. Zależności psychosomatyczne (psychologiczne uwarunkowania chorób somatycznych – teoria stresu psychospołecznego i teoria psychodynamiczna)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10. Rola komunikacji interpersonalnej w pielęgnowaniu (interakcyjny model komunikowania się, bariery komunikacyjne, znaczenie dialogu i aktywnego słuchania dla przezwyciężania barier komunikacyjnych i budowania podmiotowych relacji z pacjentem, istota i znaczenie asertywności, pielęgnowanie a komunikacja terapeutyczna i jatrogenna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11. Umiejętności komunikacyjne i ich rola w funkcjonowaniu jednostki (rodzaje i poziomy komunikacji, bariery komunikacyjne, znaczenie komunikacji niewerbalnej w relacjach z innymi ludźmi)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12. Asertywny styl komunikowania się - pojęcie asertywności, rozróżnienie stylów zachowania (zachowania bierne, agresywne, asertywne, manipulacyjne), asertywne sposoby wyrażania złości, odmowy i krytyki)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13. Empatyczny styl komunikowania się (pojęcie i rodzaje empatii, jej rola                  w kontakcie z drugim człowiekiem aktywne słuchanie jako empatyczny styl komunikacji interpersonalnej)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14. Stres (znaczenie stresu w funkcjonowaniu człowieka, sposoby radzenia sobie i zapobiegania reakcjom stresowym, skuteczne i nieskuteczne techniki radzenia sobie ze stresem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15 Stres a choroba- zależności psychosomatyczne (wzory zachowania typu A, B i C oraz ich konsekwencje dla funkcjonowania pacjenta i przebiegu jego procesu leczenia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EMINARIUM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16. Komunikacja w pielęgnowaniu chorych (komunikacja terapeutyczna                      i zaburzenia procesu komunikacji z pacjentem, pomoc psychologiczna i jej rodzaje, postawy i błędy jatrogenne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. 17 Wpływ osobowości na funkcjonowanie chorego – na przykładzie wybranych środowisk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eastAsia="pl-PL" w:bidi="ar-SA"/>
              </w:rPr>
              <w:t>SAMOKSZTAŁCENI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18. Psychologia bólu (doznanie i rodzaje bólu, teorie i metody kontroli bólu, zagadnienie efektu placebo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19. Choroba jako stres - zależności somatopsychiczne (strategie radzenia sobie             z chorobą, koncepcja Kubler- Ross i koncepcja Taylor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20. Procesy poznawcze i emocjonalne, ich znaczenie dla funkcjonowania pacjenta.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22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Heszen I, Sęk H.: Psychologia zdrowia. W-wa, 2007   PWN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wiatkowska A., Krajewska-Kułak E., Panek W.:  Komunikowanie interpersonalne w pielęgniarstwie. Lublin, 2003. Wyd. Czelej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Łukaszewski W.: Koncepcje psychologiczne człowieka. W: Strelau J. (red.), Psychologia. Gdańsk 2000. T. 1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Motyka M.: Pielęgnowanie a pomoc psychiczna w  chorobie. W-wa, 1999. Wyd. CEM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Sheridan Ch., Radmacher S.: Psychologia zdrowia. W-wa, 1998. Inst. Psychol. Zdrowia 1994. PWN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Strelau J.(red.): Psychologia. T.3. Gdańsk, 2000. GWP.     R.56,57,58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ntonovsky A.: Rozwikłanie tajemnicy zdrowia. W-wa, 1995. IPN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Bishop G.: Psychologia zdrowia. Wrocław, 2007. Wyd. Astrum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Dolińska –Zygmunt G.: Podstawy psychologii zdrowia. Wrocław, 2001. Wyd. Uniwersytetu Wrocławskiego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4. Keirse M.: Życie z chorobą. Radom, 2007. PWE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Kubler-Ross  E.:  Rozmowy  o śmierci i umieraniu. W-wa, 1979.  Pax.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Zimbardo Ph., Floyd R.: Psychologia i życie. W-wa, 2011.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WN.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40" w:type="dxa"/>
        <w:jc w:val="left"/>
        <w:tblInd w:w="-11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580"/>
        <w:gridCol w:w="1650"/>
        <w:gridCol w:w="1640"/>
        <w:gridCol w:w="1700"/>
        <w:gridCol w:w="1680"/>
      </w:tblGrid>
      <w:tr>
        <w:trPr/>
        <w:tc>
          <w:tcPr>
            <w:tcW w:w="9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598" w:type="dxa"/>
        <w:jc w:val="left"/>
        <w:tblInd w:w="-9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3"/>
        <w:gridCol w:w="1527"/>
        <w:gridCol w:w="1568"/>
      </w:tblGrid>
      <w:tr>
        <w:trPr>
          <w:trHeight w:val="615" w:hRule="exact"/>
        </w:trPr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75" w:hRule="exact"/>
        </w:trPr>
        <w:tc>
          <w:tcPr>
            <w:tcW w:w="6503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390" w:hRule="exact"/>
        </w:trPr>
        <w:tc>
          <w:tcPr>
            <w:tcW w:w="6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exact"/>
        </w:trPr>
        <w:tc>
          <w:tcPr>
            <w:tcW w:w="6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78" w:hRule="exact"/>
        </w:trPr>
        <w:tc>
          <w:tcPr>
            <w:tcW w:w="6503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503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4" w:right="2891" w:gutter="0" w:header="0" w:top="1136" w:footer="0" w:bottom="170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6">
    <w:name w:val="WW8Num5z6"/>
    <w:qFormat/>
    <w:rPr/>
  </w:style>
  <w:style w:type="character" w:styleId="WW8Num3z3">
    <w:name w:val="WW8Num3z3"/>
    <w:qFormat/>
    <w:rPr/>
  </w:style>
  <w:style w:type="character" w:styleId="WW8Num5z8">
    <w:name w:val="WW8Num5z8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5">
    <w:name w:val="WW8Num4z5"/>
    <w:qFormat/>
    <w:rPr/>
  </w:style>
  <w:style w:type="character" w:styleId="WW8Num3z8">
    <w:name w:val="WW8Num3z8"/>
    <w:qFormat/>
    <w:rPr/>
  </w:style>
  <w:style w:type="character" w:styleId="WW8Num2z8">
    <w:name w:val="WW8Num2z8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Znakinumeracji">
    <w:name w:val="Znaki numeracji"/>
    <w:qFormat/>
    <w:rPr/>
  </w:style>
  <w:style w:type="character" w:styleId="WW8Num5z7">
    <w:name w:val="WW8Num5z7"/>
    <w:qFormat/>
    <w:rPr/>
  </w:style>
  <w:style w:type="character" w:styleId="WW8Num3z6">
    <w:name w:val="WW8Num3z6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4z4">
    <w:name w:val="WW8Num4z4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1">
    <w:name w:val="WW8Num3z1"/>
    <w:qFormat/>
    <w:rPr/>
  </w:style>
  <w:style w:type="character" w:styleId="WW8Num2z7">
    <w:name w:val="WW8Num2z7"/>
    <w:qFormat/>
    <w:rPr/>
  </w:style>
  <w:style w:type="character" w:styleId="WW8Num5z2">
    <w:name w:val="WW8Num5z2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1">
    <w:name w:val="WW8Num5z1"/>
    <w:qFormat/>
    <w:rPr/>
  </w:style>
  <w:style w:type="character" w:styleId="WW8Num2z6">
    <w:name w:val="WW8Num2z6"/>
    <w:qFormat/>
    <w:rPr/>
  </w:style>
  <w:style w:type="character" w:styleId="ZnakZnak11">
    <w:name w:val="Znak Znak11"/>
    <w:qFormat/>
    <w:rPr>
      <w:sz w:val="24"/>
      <w:szCs w:val="24"/>
      <w:lang w:bidi="ar-SA"/>
    </w:rPr>
  </w:style>
  <w:style w:type="character" w:styleId="WW8Num5z3">
    <w:name w:val="WW8Num5z3"/>
    <w:qFormat/>
    <w:rPr/>
  </w:style>
  <w:style w:type="character" w:styleId="WW8Num4z1">
    <w:name w:val="WW8Num4z1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3z7">
    <w:name w:val="WW8Num3z7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3515" w:leader="none"/>
        <w:tab w:val="right" w:pos="7031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Podpis1">
    <w:name w:val="Podpis1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briela</dc:creator>
  <dc:description/>
  <dc:language>en-US</dc:language>
  <cp:lastModifiedBy/>
  <cp:lastPrinted>1995-11-21T17:41:00Z</cp:lastPrinted>
  <dcterms:modified xsi:type="dcterms:W3CDTF">2020-09-13T17:51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785</vt:lpwstr>
  </property>
</Properties>
</file>